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ДОГРАМА ДЯ „ПЪРВИ ЮНИ”  - ГАБРОВО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10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1440"/>
        <w:gridCol w:w="1260"/>
        <w:gridCol w:w="900"/>
        <w:gridCol w:w="1080"/>
      </w:tblGrid>
      <w:tr>
        <w:trPr>
          <w:trHeight w:val="2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</w:tr>
      <w:tr>
        <w:trPr>
          <w:trHeight w:val="2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соч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пус А   учебен гол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тваряем прозор</w:t>
            </w:r>
            <w:r>
              <w:rPr>
                <w:lang w:val="en-US"/>
              </w:rPr>
              <w:t>e</w:t>
            </w:r>
            <w:r>
              <w:rPr/>
              <w:t xml:space="preserve">ц с врата – вътрешна 20/А-20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00/26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.</w:t>
            </w:r>
            <w:r>
              <w:rPr/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4</w:t>
            </w:r>
          </w:p>
        </w:tc>
      </w:tr>
      <w:tr>
        <w:trPr>
          <w:trHeight w:val="3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тваряем прозорец с врата  – вътрешна 21/А-20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00/26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4</w:t>
            </w:r>
          </w:p>
        </w:tc>
      </w:tr>
      <w:tr>
        <w:trPr>
          <w:trHeight w:val="3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тваряем прозорец с врата  – вътрешна 22/А-20 -2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00/</w:t>
            </w:r>
            <w:r>
              <w:rPr/>
              <w:t>16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50/2000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4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тваряем прозорец с врата. вътрешна 23/А-20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00/</w:t>
            </w:r>
            <w:r>
              <w:rPr/>
              <w:t>16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50/2000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4</w:t>
            </w:r>
          </w:p>
        </w:tc>
      </w:tr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тваряем прозорец-  вътрешен 24/А-1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/1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4</w:t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та вътрешна 2/А-20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/2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0</w:t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та вътрешна 2/А-20А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/2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та вътрешна 1/А-20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/2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тваряем прозорец вътрешен 12/А-19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/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6</w:t>
            </w: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8</w:t>
            </w:r>
          </w:p>
        </w:tc>
      </w:tr>
      <w:tr>
        <w:trPr>
          <w:trHeight w:val="3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,68</w:t>
            </w:r>
          </w:p>
        </w:tc>
      </w:tr>
      <w:tr>
        <w:trPr>
          <w:trHeight w:val="3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пус Б - административ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та вътрешна   3/А-20    800/2620   2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/2620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60</w:t>
            </w:r>
          </w:p>
        </w:tc>
      </w:tr>
      <w:tr>
        <w:trPr>
          <w:trHeight w:val="5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та вътрешна   </w:t>
            </w:r>
            <w:r>
              <w:rPr>
                <w:lang w:val="en-US"/>
              </w:rPr>
              <w:t>2</w:t>
            </w:r>
            <w:r>
              <w:rPr/>
              <w:t xml:space="preserve">/А-20    </w:t>
            </w:r>
            <w:r>
              <w:rPr>
                <w:lang w:val="en-US"/>
              </w:rPr>
              <w:t>9</w:t>
            </w:r>
            <w:r>
              <w:rPr/>
              <w:t>00/2620   2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 xml:space="preserve">00/2620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</w:t>
            </w:r>
            <w:r>
              <w:rPr>
                <w:lang w:val="en-US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</w:t>
            </w:r>
            <w:r>
              <w:rPr>
                <w:lang w:val="en-US"/>
              </w:rPr>
              <w:t>70</w:t>
            </w:r>
          </w:p>
        </w:tc>
      </w:tr>
      <w:tr>
        <w:trPr>
          <w:trHeight w:val="5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та вътрешна 14/А-20   900/2000   1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/2000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8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тваряем прозорец</w:t>
            </w:r>
            <w:r>
              <w:rPr>
                <w:lang w:val="en-US"/>
              </w:rPr>
              <w:t xml:space="preserve"> </w:t>
            </w:r>
            <w:r>
              <w:rPr/>
              <w:t>кух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/1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</w:tr>
      <w:tr>
        <w:trPr>
          <w:trHeight w:val="5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тваряем прозорец с врата и шубер в кух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/26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1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1</w:t>
            </w:r>
          </w:p>
        </w:tc>
      </w:tr>
      <w:tr>
        <w:trPr>
          <w:trHeight w:val="5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ер 16/А-19 580/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/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4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18</w:t>
            </w:r>
          </w:p>
        </w:tc>
      </w:tr>
      <w:tr>
        <w:trPr>
          <w:trHeight w:val="5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рпус В пар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зорец външен тип №3  26/А-1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/1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1</w:t>
            </w: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.</w:t>
            </w:r>
            <w:r>
              <w:rPr>
                <w:lang w:val="en-US"/>
              </w:rPr>
              <w:t>52</w:t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та външна тип №10  28/А-20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/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1</w:t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та външна тип №11   8/А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/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орец външен тип №12  30/А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/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</w:tr>
      <w:tr>
        <w:trPr>
          <w:trHeight w:val="5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общо</w:t>
            </w: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.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60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3:05:00Z</dcterms:created>
  <dc:creator>TBratova</dc:creator>
  <dc:description/>
  <cp:keywords/>
  <dc:language>en-US</dc:language>
  <cp:lastModifiedBy>TBratova</cp:lastModifiedBy>
  <cp:lastPrinted>2013-01-16T13:52:00Z</cp:lastPrinted>
  <dcterms:modified xsi:type="dcterms:W3CDTF">2013-04-30T06:51:00Z</dcterms:modified>
  <cp:revision>77</cp:revision>
  <dc:subject/>
  <dc:title/>
</cp:coreProperties>
</file>